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 ne reviens pas ici de nouveau sur les propos de Mme Erdogan concernant ce que j’aurais dit à M. Sébastien Chailloux, ce que ce dernier a formellement démenti.</w:t>
      </w:r>
    </w:p>
    <w:p>
      <w:pPr>
        <w:pStyle w:val="Normal"/>
        <w:rPr/>
      </w:pPr>
      <w:r>
        <w:rPr/>
      </w:r>
    </w:p>
    <w:p>
      <w:pPr>
        <w:pStyle w:val="Normal"/>
        <w:rPr/>
      </w:pPr>
      <w:r>
        <w:rPr/>
        <w:t>Mme Erdogan accuse les deux adjointes, celles-ci ont apporté un démenti dans leurs attestations.</w:t>
      </w:r>
    </w:p>
    <w:p>
      <w:pPr>
        <w:pStyle w:val="Normal"/>
        <w:rPr/>
      </w:pPr>
      <w:r>
        <w:rPr/>
        <w:t>Elle m’accuse de l’avoir déstabilisée !  Elle donne plusieurs exemples auxquels je réponds ci-après :</w:t>
      </w:r>
    </w:p>
    <w:p>
      <w:pPr>
        <w:pStyle w:val="Normal"/>
        <w:rPr/>
      </w:pPr>
      <w:r>
        <w:rPr/>
      </w:r>
    </w:p>
    <w:p>
      <w:pPr>
        <w:pStyle w:val="Normal"/>
        <w:numPr>
          <w:ilvl w:val="0"/>
          <w:numId w:val="3"/>
        </w:numPr>
        <w:rPr/>
      </w:pPr>
      <w:r>
        <w:rPr/>
        <w:t>Mme ERDOGAN se plaint que le Maire a installé un logiciel « espion » sur son ordinateur professionnel.</w:t>
      </w:r>
    </w:p>
    <w:p>
      <w:pPr>
        <w:pStyle w:val="Normal"/>
        <w:ind w:firstLine="708"/>
        <w:rPr/>
      </w:pPr>
      <w:r>
        <w:rPr/>
        <w:t>En fait il s’agit du logiciel Anydesk qui est un logiciel de bureau à distance qui permet à un utilisateur de prendre temporairement le contrôle à distance d’une autre machine. Il est souvent utilisé dans des cas d’assistance informatique mais aussi pour des installations à distance, il permet notamment un accès sécurisé aux fichiers sur l’appareil qui reçoit le contrôle.</w:t>
      </w:r>
    </w:p>
    <w:p>
      <w:pPr>
        <w:pStyle w:val="Normal"/>
        <w:ind w:firstLine="708"/>
        <w:rPr/>
      </w:pPr>
      <w:r>
        <w:rPr/>
        <w:t>Gérard Liot utilisait ce logiciel pour pouvoir utiliser en l’absence de la secrétaire de mairie (le soir, le week-end, ses absences et ses congés) les logiciels de JVS Mairistem, dont la commune ne possède qu’une seule licence d’usage l’accès au logiciel de messagerie de l’époque Thunderbird installé sur l’ordinateur de la secrétaire de mairie, afin de lire les messages d’alerte de la Préfecture. Il lui permet également de transmettre à la secrétaire des fichiers volumineux sans passer par des plateformes externes. M. le Maire via le réseau comme tous les autres utilisateurs d’ordinateur de la mairie peut accéder aux dossiers informatiques de l’ordinateur de la secrétaire de mairie.</w:t>
      </w:r>
    </w:p>
    <w:p>
      <w:pPr>
        <w:pStyle w:val="Normal"/>
        <w:rPr/>
      </w:pPr>
      <w:r>
        <w:rPr/>
      </w:r>
    </w:p>
    <w:p>
      <w:pPr>
        <w:pStyle w:val="Normal"/>
        <w:ind w:firstLine="708"/>
        <w:rPr/>
      </w:pPr>
      <w:r>
        <w:rPr/>
        <w:t>La mise en œuvre du logiciel Anydesk déclenche l’affichage et le clignotement de l’icône dans la barre des tâches de l’ordinateur la secrétaire de mairie. Il était donc impossible de l’utiliser sans qu’elle en soit avertie ! Mme Erdogan avait été informée de l’installation de cet outil qui remplaçait le logiciel TeamViewer du SDITEC que j’utilisais précédemment et que je n’avais pas le droit d’utiliser depuis mon départ en retraite.</w:t>
      </w:r>
    </w:p>
    <w:p>
      <w:pPr>
        <w:pStyle w:val="Normal"/>
        <w:rPr/>
      </w:pPr>
      <w:r>
        <w:rPr/>
      </w:r>
    </w:p>
    <w:p>
      <w:pPr>
        <w:pStyle w:val="Normal"/>
        <w:numPr>
          <w:ilvl w:val="0"/>
          <w:numId w:val="3"/>
        </w:numPr>
        <w:rPr/>
      </w:pPr>
      <w:r>
        <w:rPr/>
        <w:t>Mme Erdogan dit qu’elle ne pouvait plus accéder à certains fichiers. En fait j’ai dans le cadre de la crise sanitaire et plus particulièrement pour le logiciel de gestion des locations des salles communales restreint son accès en lecture uniquement. En effet le 14 mai 2020 j’ai répondu par retour de mail à Mme Erdogan en lui indiquant que pendant la crise sanitaire je gérais la réservation des salles communales. Elle conservait un accès en lecture afin d’en suivre la gestion voir fichier ERD1. Cela ne l’empêchait nullement de répondre aux demandes de location comme en atteste le mail du 15 septembre 2020 voir fichier ERD2. Cette disposition faisait suite aux consignes de fermetures des salles  listées au chapitre 5 page 12 du document en date du 12 avril 2020 « recommandations du gouvernement » voir fichier joint ERD3.</w:t>
      </w:r>
    </w:p>
    <w:p>
      <w:pPr>
        <w:pStyle w:val="Normal"/>
        <w:ind w:left="360" w:hanging="0"/>
        <w:rPr/>
      </w:pPr>
      <w:r>
        <w:rPr/>
      </w:r>
    </w:p>
    <w:p>
      <w:pPr>
        <w:pStyle w:val="Normal"/>
        <w:numPr>
          <w:ilvl w:val="0"/>
          <w:numId w:val="3"/>
        </w:numPr>
        <w:rPr/>
      </w:pPr>
      <w:r>
        <w:rPr/>
        <w:t>Elle déclare aussi que je ne l’informais plus des activités de la commune. Mme Erdogan m’a interrogé le 12 juin 2020 par mail fichier  ERD4, sur le fait qu’elle avait appris par la feuille d’information municipale de la prochaine installation d’une antenne relais pour Internet sur Ravaud. En effet compte tenu de l’attitude agressive de la liste où se présentait son mari voir fichier ERD5, je ne souhaitais pas que Mme Erdogan puisse interagir sur les transactions en cours pour le déploiement du relais.</w:t>
      </w:r>
    </w:p>
    <w:p>
      <w:pPr>
        <w:pStyle w:val="Normal"/>
        <w:rPr/>
      </w:pPr>
      <w:r>
        <w:rPr/>
      </w:r>
    </w:p>
    <w:p>
      <w:pPr>
        <w:pStyle w:val="Normal"/>
        <w:numPr>
          <w:ilvl w:val="0"/>
          <w:numId w:val="3"/>
        </w:numPr>
        <w:rPr/>
      </w:pPr>
      <w:r>
        <w:rPr/>
        <w:t>Mme Erdogan signale que le 17 mars 2020, je lui ai précisé qu’elle devait assurer une permanence téléphonique alors que la mairie est fermée au public. Elle en déduit que je ne souhaitais plus de contact entre agents ! J’appliquais après le vote du 1er tour les dispositions retenues pour endiguer le déploiement du coronavirus que je communiquais aux habitants voir fichier ERD5.</w:t>
      </w:r>
    </w:p>
    <w:p>
      <w:pPr>
        <w:pStyle w:val="Normal"/>
        <w:rPr/>
      </w:pPr>
      <w:r>
        <w:rPr/>
      </w:r>
    </w:p>
    <w:p>
      <w:pPr>
        <w:pStyle w:val="Normal"/>
        <w:numPr>
          <w:ilvl w:val="0"/>
          <w:numId w:val="3"/>
        </w:numPr>
        <w:rPr/>
      </w:pPr>
      <w:r>
        <w:rPr/>
        <w:t>Pendant le confinement Mme Erdogan prétend que ses collègues sauf elle sont placés en ASA sans l’avoir demandé. Que lorsqu’elle fait sa demande elle ne reçoit pas de réponse du maire. Dans les faits dès le 17 mars j’ai pris des mesures de sécurité voir fichier ERD6 notes de services dans l’attente des dispositions gouvernementales qui viendront ensuite. J’interroge</w:t>
        <w:tab/>
        <w:t>ais alors le centre de gestion de la fonction publique qui répondra le 31 mars sur les dispositions relatives au placement en ASA fichier ERD7</w:t>
      </w:r>
    </w:p>
    <w:p>
      <w:pPr>
        <w:pStyle w:val="Normal"/>
        <w:rPr/>
      </w:pPr>
      <w:r>
        <w:rPr/>
      </w:r>
    </w:p>
    <w:p>
      <w:pPr>
        <w:pStyle w:val="Normal"/>
        <w:numPr>
          <w:ilvl w:val="0"/>
          <w:numId w:val="3"/>
        </w:numPr>
        <w:rPr/>
      </w:pPr>
      <w:r>
        <w:rPr/>
        <w:t>Le 17 avril 2020 Mme Erdogan fait une demande pour être placée en ASA pour garde d’enfant fichier ERD8. Mme Erdogan m’indique sur le Post-it collé sur sa demande et signé par elle, que l’attestation employeur me parviendra ultérieurement. En fait je ne l’ai jamais reçu. Mme Erdogan, m’envoie à la place un arrêt de maladie et en application de la réglementation je la place en maladie ordinaire du 20 avril au 10 mai 2020 voir fichier ERD9.</w:t>
      </w:r>
    </w:p>
    <w:p>
      <w:pPr>
        <w:pStyle w:val="Normal"/>
        <w:rPr/>
      </w:pPr>
      <w:r>
        <w:rPr/>
      </w:r>
    </w:p>
    <w:p>
      <w:pPr>
        <w:pStyle w:val="Normal"/>
        <w:numPr>
          <w:ilvl w:val="0"/>
          <w:numId w:val="3"/>
        </w:numPr>
        <w:rPr/>
      </w:pPr>
      <w:r>
        <w:rPr/>
        <w:t>Contrairement à ce que dit dans son attestation Mme Erdogan ce n’est pas le 4 mai 2020 que je la questionne pour savoir si elle a respecté la confidentialité des adresses de messagerie des nouveaux élus mais le 14 septembre 2020. En effet les nouveaux élus ont tous reçu un mail de la société de chasse. J’ai alors demandé à Mme Erdogan si c’était elle qui avait transmis  les adresses de messagerie des élus  obtenues dans le cadre de leur élection et en application de la loi informatique et liberté. Elle a dit que non, je l’ai crue. fichier ERD15</w:t>
      </w:r>
    </w:p>
    <w:p>
      <w:pPr>
        <w:pStyle w:val="Normal"/>
        <w:rPr/>
      </w:pPr>
      <w:r>
        <w:rPr/>
      </w:r>
    </w:p>
    <w:p>
      <w:pPr>
        <w:pStyle w:val="Normal"/>
        <w:numPr>
          <w:ilvl w:val="0"/>
          <w:numId w:val="3"/>
        </w:numPr>
        <w:rPr/>
      </w:pPr>
      <w:r>
        <w:rPr/>
        <w:t>Concernant le suivi et l’envoi des messages qu’évoque Mme Erdogan , ce n’est pas pour moi le 4 mai 2020 que je lui ai demandé d’être vigilante mais le 10 avril 2020 selon mail en copie fichier ERD16</w:t>
      </w:r>
    </w:p>
    <w:p>
      <w:pPr>
        <w:pStyle w:val="Normal"/>
        <w:rPr/>
      </w:pPr>
      <w:r>
        <w:rPr/>
      </w:r>
    </w:p>
    <w:p>
      <w:pPr>
        <w:pStyle w:val="Normal"/>
        <w:numPr>
          <w:ilvl w:val="0"/>
          <w:numId w:val="3"/>
        </w:numPr>
        <w:rPr/>
      </w:pPr>
      <w:r>
        <w:rPr/>
        <w:t>Mme Erdogan pendant les élections a pris fait et cause pour la liste de son mari. Elle est intervenue publiquement en dehors de ses heures de travail et je n’ai rien à dire à ce sujet. En toute transparence je l’ai convoquée en présence de mes adjoints afin de faire un point sur la situation post-électorale et définir le fonctionnement avec les nouveaux adjoints. Je lui ai dit que j’avais perdu confiance en elle. Je savais qu’elle communiquait à mes opposants des informations relatives à mes démarches et aux demandes des administrés dont elle avait connaissance dans le cadre de ses fonctions de secrétaire de mairie. J’en ai eu la preuve formelle en septembre 2020 fichier ERD10 en voyant alors un message daté de septembre 2019 transmis à M. Lacomme. Ce message a été ensuite supprimé de son ordinateur, mais j’avais envoyé une copie sur ma messagerie. Lors de la réunion du  6 juillet 2020 nous avons évoqué une mutation la concernant à laquelle je m’engageais à répondre rapidement et à ne pas imposer de délai afin de faciliter l’opportunité pour elle d’obtenir un nouveau poste. Comme il n’y avait plus de confiance entre nous dès le lendemain elle m’a demandé une confirmation écrite et je me suis tenu à mon engagement oral. J’ai assumé cet engagement et son nouvel employeur m’en a remercié fichier ERD11. Sur la façon dont c’est passée la réunion du 6 juillet, Mme Erdogan parle aujourd’hui de tribunal, son message du 29 septembre est lui  sans équivoque et je la cite « comme ce qui a été convenu lors de notre entretien avec vos 3 adjoints le 6 juillet dernier, concernant votre souhait de ma mutation ». Il s’agit bien ici et selon ses propres termes d’une chose convenue entre nous et non d’un tribunal ! Fichier ERD 12.</w:t>
      </w:r>
    </w:p>
    <w:p>
      <w:pPr>
        <w:pStyle w:val="Normal"/>
        <w:ind w:left="708" w:hanging="0"/>
        <w:rPr/>
      </w:pPr>
      <w:r>
        <w:rPr/>
        <w:t>Dans ce paragraphe Mme Erdogan évoque les conditions de ma candidature que je dénonce ici car comme je l’ai expliqué dans la partie campagne électorale, ce sont bien les candidats de la liste de M. Lacomme qui sont venus me chercher et ensuite c’est M. Lacomme et M. Erdogan qui m’ont rejeté de façon peu élégante.</w:t>
      </w:r>
    </w:p>
    <w:p>
      <w:pPr>
        <w:pStyle w:val="Normal"/>
        <w:rPr/>
      </w:pPr>
      <w:r>
        <w:rPr/>
      </w:r>
    </w:p>
    <w:p>
      <w:pPr>
        <w:pStyle w:val="Normal"/>
        <w:ind w:left="720" w:hanging="12"/>
        <w:rPr/>
      </w:pPr>
      <w:r>
        <w:rPr/>
        <w:t>Pour respecter cette date de mutation j’ai demandé à Mme Erdogan de réactualiser mes connaissances sur les nouvelles procédures  et les logiciels. Elle l’a fait au départ puis dès que j’ai eu signé sa mutation elle s’est mise en maladie fichier ERD13. J’ai du improviser et prendre sur moi pour assumer les tâches de secrétariat et former la nouvelle secrétaire qui est arrivée au 1 novembre 2020. Pour elle c’était son premier poste dans la fonction publique. Grâce à la compréhension de la trésorière et de ses collaborateurs  j’ai pu tenir le poste. Fichier ERD14 et attestation de Mme Croizard Céline.</w:t>
      </w:r>
    </w:p>
    <w:p>
      <w:pPr>
        <w:pStyle w:val="Normal"/>
        <w:ind w:left="720" w:hanging="12"/>
        <w:rPr/>
      </w:pPr>
      <w:r>
        <w:rPr/>
      </w:r>
    </w:p>
    <w:p>
      <w:pPr>
        <w:pStyle w:val="Normal"/>
        <w:numPr>
          <w:ilvl w:val="0"/>
          <w:numId w:val="2"/>
        </w:numPr>
        <w:rPr/>
      </w:pPr>
      <w:r>
        <w:rPr/>
        <w:t>Je voudrai également souligner la bienveillance dont j’ai toujours fait preuve avec Mme Erdogan qui  en juillet 2020, alors qu’elle se plaint d’être harcelée,  pose ses congés du 10 au 20 août rendant impossible l’envoi des paies des agents à la trésorerie. Je lui ai donné mon accord à condition qu’elle obtienne un avis favorable de la Trésorière. Ce quel a fait le 28 juillet 2020 voir mail en copie fichier ERD17</w:t>
      </w:r>
    </w:p>
    <w:p>
      <w:pPr>
        <w:pStyle w:val="Normal"/>
        <w:ind w:left="720" w:hanging="12"/>
        <w:rPr/>
      </w:pPr>
      <w:r>
        <w:rPr/>
      </w:r>
    </w:p>
    <w:p>
      <w:pPr>
        <w:pStyle w:val="Normal"/>
        <w:numPr>
          <w:ilvl w:val="0"/>
          <w:numId w:val="1"/>
        </w:numPr>
        <w:rPr/>
      </w:pPr>
      <w:r>
        <w:rPr/>
        <w:t>Enfin j’apprends dans l’attestation de Mme Erdogan, qu’elle a, le 10 février 2021, écrit au Président de la République. Je trouve son action disproportionnée alors qu’elle avait tout loisir de saisir les instances judiciaires locales, si elle avait vraiment quelque chose à me reprocher.</w:t>
      </w:r>
    </w:p>
    <w:p>
      <w:pPr>
        <w:pStyle w:val="Normal"/>
        <w:ind w:left="360" w:hanging="0"/>
        <w:rPr/>
      </w:pPr>
      <w:r>
        <w:rPr/>
      </w:r>
    </w:p>
    <w:p>
      <w:pPr>
        <w:pStyle w:val="Normal"/>
        <w:numPr>
          <w:ilvl w:val="0"/>
          <w:numId w:val="1"/>
        </w:numPr>
        <w:rPr/>
      </w:pPr>
      <w:r>
        <w:rPr/>
        <w:t>Mme Erdogan dit qu’elle a du prendre des médicaments pour dormir, je pense que son problème est du à la situation post électorale où son mari et ses colistiers ont été largement désavoués par les électeurs et ou Gérard Liot a reçu le plus grand nombre de voix.</w:t>
      </w:r>
    </w:p>
    <w:p>
      <w:pPr>
        <w:pStyle w:val="Normal"/>
        <w:ind w:left="720" w:hanging="720"/>
        <w:rPr/>
      </w:pPr>
      <w:r>
        <w:rPr/>
      </w:r>
    </w:p>
    <w:p>
      <w:pPr>
        <w:pStyle w:val="Normal"/>
        <w:rPr/>
      </w:pPr>
      <w:r>
        <w:rPr/>
        <w:t>Je tiens à la disposition du tribunal de nombreux messages qui démontrent si besoin ma grande considération des agents, et de leurs conditions de travail, ainsi que ma compréhension de leur besoin et mes efforts pour adapter le fonctionnement du service jusqu’à leur départ.</w:t>
      </w:r>
    </w:p>
    <w:p>
      <w:pPr>
        <w:pStyle w:val="Normal"/>
        <w:rPr>
          <w:b/>
          <w:b/>
        </w:rPr>
      </w:pPr>
      <w:r>
        <w:rPr>
          <w:b/>
        </w:rPr>
        <w:t>Mme ERDOGAN est restée en poste 13 ans à Aussac-Vadalle  depuis que je l’ai recrutée en 2007. Les nombreux échanges par SMS avec mon épouse ou moi  et M. et Mme Erdogan démontrent nos bonnes relations et notre compassion pour nos voisins et amis.</w:t>
      </w:r>
    </w:p>
    <w:p>
      <w:pPr>
        <w:pStyle w:val="Normal"/>
        <w:rPr>
          <w:b/>
          <w:b/>
        </w:rPr>
      </w:pPr>
      <w:r>
        <w:rPr>
          <w:b/>
        </w:rPr>
      </w:r>
    </w:p>
    <w:p>
      <w:pPr>
        <w:pStyle w:val="Normal"/>
        <w:rPr/>
      </w:pPr>
      <w:r>
        <w:rPr/>
      </w:r>
    </w:p>
    <w:sectPr>
      <w:type w:val="nextPage"/>
      <w:pgSz w:w="11906" w:h="16838"/>
      <w:pgMar w:left="1417"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30:00Z</dcterms:created>
  <dc:creator>gliot</dc:creator>
  <dc:description/>
  <cp:keywords/>
  <dc:language>en-US</dc:language>
  <cp:lastModifiedBy>gliot</cp:lastModifiedBy>
  <dcterms:modified xsi:type="dcterms:W3CDTF">2023-03-26T16:15:00Z</dcterms:modified>
  <cp:revision>28</cp:revision>
  <dc:subject/>
  <dc:title>Mme ERDOGAN se plaint que le Maire a installé un logiciel « espion » sur son ordinateur professionnel</dc:title>
</cp:coreProperties>
</file>